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bookmarkStart w:id="0" w:name="_GoBack"/>
      <w:bookmarkEnd w:id="0"/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исследова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явление особенностей мотивации у школьников к изучению английского языка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ы следующ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сти анализ исследований по проблемам мотивации учебной деятельности и её специфики при изучении английского язык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ить психологические особенности мотивации школьников к изучению английского языка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диагностики определить условия развития мотивации школьников к изучению английского языка на основе осознания или практической ценности владения иностранным языком, интереса к особенностям языка и культуры народа, и опыта общения на английском языке в игровых и реалистических ситуациях.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поставленных задач осуществлялось с помощью комплекс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ов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акова мотивация изучения иностранного языка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просе и анкетировании планируется участие учителя английского языка, классных руководителей, учащихся классов и их родителей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просы представлены в таблице.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просах и анкетировании принимали участие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я - классные руководители 2-4 и 5-11 классов. Ученики 5-11</w:t>
      </w:r>
      <w:r>
        <w:rPr/>
        <w:t xml:space="preserve"> классов и их родители. Учитель английского языка А.Ю.Ефремова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615"/>
        <w:gridCol w:w="2217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прос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ы</w:t>
            </w:r>
          </w:p>
        </w:tc>
      </w:tr>
      <w:tr>
        <w:trPr>
          <w:trHeight w:val="90" w:hRule="atLeast"/>
        </w:trPr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Для чего изучаем английский язык?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к надо родителям. Чтобы порадовать родителе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о нужно учителям. Чтобы порадовать учител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о нужно детям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бы не отставать от друзе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о интересн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бы побольше узна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ние иностранного языка развивает личнос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зится ли знание английского языка на перспективе трудоустройст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Кто больше всего заинтересован в изучении иностранного язык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обучении английскому языку, скорее заинтересованы родител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обучении английскому языку, скорее заинтересованы педагог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ям интересно изучать его независимо от позиции родителей и педагог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Всегда ли понимают дети важность изучения предмета для своего будущег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нимают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понимаю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сег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Причины слабой успеваемости детей по английскому языку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охое самочувствие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хое объяснение  материала учителем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теря интереса к изучению английского языка из-за сложности предмета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теря интереса к изучению английского языка из-за большой учебной нагрузк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достаточная работа ребенка на урок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достаточная работа ребенка дома (невыполнение домашних заданий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бая мотивация изучения предмет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Это поможет при изучении иностранного язык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дивидуально -дифференцированный подход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гий контроль, оценочное подкрепление со стороны учител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е  наглядных пособ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моциональность, увлеченность учител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ые  технологи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ревновательные  техник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 в группах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ческие  зада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яснение важности знания английского языка и практической необходимости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е  технического оборудова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щение  детей к английской культур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е чего-то нового в процессе обуч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ы: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 начальном этапе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родители убеждены в том, что в настоящее время необходимо знать английский язык. Только 40% детей действительно сами заинтересованы в изучении иностранного языка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и отмечают снижение интереса к изучению английского языка из-за трудностей учебного материала и возрастающей учебной нагрузке по всем предметам. Этот факт подтверждает более 50% детей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нкета Н.Г. Лускановой,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ная на определение мотивации изучения английского языка на начало, промежуточный этап и конец эксперимента, дала следующие результаты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 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621"/>
        <w:gridCol w:w="2522"/>
        <w:gridCol w:w="2604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прос 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ы детей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-201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-20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равятся уроки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%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дуются, если уроки отменяют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%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очли бы пойти на урок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%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чу, чтобы урок не отменяли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%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тели бы получать домашнее задание?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%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авляют ли вас родители учить английский или нет?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%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%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диагностики отчетливо видно, что прерогативы учащихся на начало и конец эксперимента изменились. Повышение уровня мотивации особенно заметно по вопросам 2 и 6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йтинг мотивов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я английского языка на начало, и конец эксперимента представлен в следующей диаграмме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637"/>
        <w:gridCol w:w="2515"/>
        <w:gridCol w:w="2597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прос 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ы детей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-20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-20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чу больше знат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%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йти престижную работу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%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опозорить класс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%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авить радость родителя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%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авить радость учителю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%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отставать от друзе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%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%</w:t>
            </w:r>
          </w:p>
        </w:tc>
      </w:tr>
    </w:tbl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диагностики на начало и конец эксперимента практически для всех учащихся главный мотив изучения английского языка стало желание больше знать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ым мотивом, все ученики выбирали доставить радость родителям». Довольно часто учащиеся выбирали мотив «не отставать от друзей»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воды: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Современная социальная ситуация вызывает заинтересованность в усвоении английского языка в целях более успешного образования и трудоустройства. Это осознают родители, но в начале эксперимента дети разделяли их установки только из послушания. Благодаря использованию информационно коммуникативных технологий на уроках английского языка уровень мотивации учащихся достаточно изменился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Динамика развития учебной мотивации выражена в переходе от недифференцированного мотива любознательности к специфическому интересу к языку и культуре другого народа, от послушания родителям к мотивам собственной осмысленной ориентации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мотивации при обучении английского языка позволило повысить качество знаний и интереса к предмету. Повышению уровня мотивации способствовало применение информационно-коммуникативных технолог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3"/>
      <w:szCs w:val="23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Arial"/>
      <w:color w:val="000000"/>
      <w:sz w:val="23"/>
      <w:szCs w:val="23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Arial"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20:45:00Z</dcterms:created>
  <dc:creator>kabinet 25</dc:creator>
  <dc:description/>
  <dc:language>en-US</dc:language>
  <cp:lastModifiedBy>User</cp:lastModifiedBy>
  <dcterms:modified xsi:type="dcterms:W3CDTF">2016-12-28T20:45:00Z</dcterms:modified>
  <cp:revision>2</cp:revision>
  <dc:subject/>
  <dc:title/>
</cp:coreProperties>
</file>